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978791673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857428658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110563472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558972254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405634407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