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284040400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1411393257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796582207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1727035003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79143567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1430924702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202154044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535792332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723801904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